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bidi w:val="0"/>
        <w:spacing w:before="60" w:after="6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395200</wp:posOffset>
            </wp:positionH>
            <wp:positionV relativeFrom="page">
              <wp:posOffset>11531600</wp:posOffset>
            </wp:positionV>
            <wp:extent cx="4699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D92142"/>
          <w:spacing w:val="7"/>
          <w:sz w:val="18"/>
          <w:szCs w:val="18"/>
          <w:shd w:fill="FFFFFF" w:val="clear"/>
        </w:rPr>
        <w:t>部编版七年级语文上册测试卷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before="60" w:after="6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D92142"/>
          <w:spacing w:val="7"/>
          <w:sz w:val="18"/>
          <w:szCs w:val="18"/>
          <w:shd w:fill="FFFFFF" w:val="clear"/>
        </w:rPr>
        <w:t>第一单元 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888888"/>
          <w:spacing w:val="7"/>
          <w:sz w:val="14"/>
          <w:szCs w:val="14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888888"/>
          <w:spacing w:val="7"/>
          <w:sz w:val="14"/>
          <w:szCs w:val="14"/>
          <w:shd w:fill="FFFFFF" w:val="clear"/>
        </w:rPr>
        <w:t>时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888888"/>
          <w:spacing w:val="7"/>
          <w:sz w:val="14"/>
          <w:szCs w:val="14"/>
          <w:shd w:fill="FFFFFF" w:val="clear"/>
        </w:rPr>
        <w:t>1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888888"/>
          <w:spacing w:val="7"/>
          <w:sz w:val="14"/>
          <w:szCs w:val="14"/>
          <w:shd w:fill="FFFFFF" w:val="clear"/>
        </w:rPr>
        <w:t>分钟　　满分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888888"/>
          <w:spacing w:val="7"/>
          <w:sz w:val="14"/>
          <w:szCs w:val="14"/>
          <w:shd w:fill="FFFFFF" w:val="clear"/>
        </w:rPr>
        <w:t>1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888888"/>
          <w:spacing w:val="7"/>
          <w:sz w:val="14"/>
          <w:szCs w:val="14"/>
          <w:shd w:fill="FFFFFF" w:val="clear"/>
        </w:rPr>
        <w:t>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888888"/>
          <w:spacing w:val="7"/>
          <w:sz w:val="14"/>
          <w:szCs w:val="14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ind w:left="0" w:right="0" w:firstLine="42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7"/>
          <w:sz w:val="20"/>
          <w:szCs w:val="20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left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21EAA"/>
          <w:spacing w:val="7"/>
          <w:sz w:val="18"/>
          <w:szCs w:val="18"/>
          <w:shd w:fill="FFFFFF" w:val="clear"/>
        </w:rPr>
        <w:t>一、积累与运用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21EAA"/>
          <w:spacing w:val="7"/>
          <w:sz w:val="18"/>
          <w:szCs w:val="18"/>
          <w:shd w:fill="FFFFFF" w:val="clear"/>
        </w:rPr>
        <w:t>(25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21EAA"/>
          <w:spacing w:val="7"/>
          <w:sz w:val="18"/>
          <w:szCs w:val="18"/>
          <w:shd w:fill="FFFFFF" w:val="clear"/>
        </w:rPr>
        <w:t>分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21EAA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1.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下列加点字的注音完全正确的一项是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 C )(2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分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酝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liànɡ)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窠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 xml:space="preserve">(kē)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黄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 xml:space="preserve">(yùn)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发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jì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水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zǎo)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看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 xml:space="preserve">(kàn)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花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bāo)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棱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lén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静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 xml:space="preserve">(mì)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高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miǎo)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莅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 xml:space="preserve">(lì)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吝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sè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卖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 xml:space="preserve">(lòng)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风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zhēng)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咄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 xml:space="preserve">(duō)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菜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qí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2.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下列词语书写有误的一项是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 A )(2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分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朗润　嘹亮　抖擞　干躁　　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贮蓄　喉咙　睫毛　响晴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化妆　粗犷　干涩　澄清　　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屋檐　凄冷　碣石　蟋蟀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3.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下列加点词语运用有误的一项是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 B )(2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分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上课铃响后，同学们兴奋地坐在教室里，迫不及待地想要见到新来的语文老师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参加舞蹈表演的男女同学都做好了充分的准备，个个打扮得花枝招展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教师节这天，我班男生都争先恐后地向校广播站投稿，表达对老师的赞美之情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经过努力，张军终于考上了梦寐以求的一中，心里异常兴奋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4.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下列各句中标点符号使用不正确的一项是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 C )(2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分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野花遍地是：杂样儿，有名字的，没名字的，散在草丛里，像眼睛，像星星，还眨呀眨的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B.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吹面不寒杨柳风”，不错的，像母亲的手抚摸着你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天空是暗的，但雨却闪着光，田野是静的，但雨在倾诉着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乡下去，小路上，石桥边，有撑起伞慢慢走着的人；还有地里工作的农夫，披着簑，戴着笠的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5.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下列句子没有语病的一项是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 D )(2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分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在北中国的冬天，而能有温晴的天气，济南的冬天真得算个宝地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当小草偷偷地从土里钻出来时，令小朋友在草地上快乐地踢球、赛跑、捉迷藏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我国“蛟龙”号载人潜水器出征马里亚纳海沟，执行大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7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米左右的海试任务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夏天的旋律是紧张的，人们的每一根神经都被绷紧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6.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下面对诗句的赏析有误的一项是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 C )(2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分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A.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水何澹澹，山岛竦峙”，前一句是动态描写，后一句是静态描写，动静结合，互相映衬，显示了大海的辽阔和威严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B.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海日生残夜，江春入旧年”，既写景又点明季节，在描写景物、节令中蕴含着一种自然的理趣，给人以积极向上的力量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C.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我寄愁心与明月，随君直到夜郎西”，这是唐代现实主义诗人李白借助想象把自己的思念托付给明月，带给远方寂寞的朋友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D.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枯藤老树昏鸦，小桥流水人家，古道西风瘦马”，十八个字，写了九种景物，有静有动，有声有色，而加在名词前的定语则体现了诗人对那些景物的独特感受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7.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默写填空。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6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分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1)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秋风萧瑟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，洪波涌起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杨花落尽子规啼，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闻道龙标过五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溪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3)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乡思”是古代文人墨客写诗作赋的一个重要主题，在许多诗词中都流露出作者的离愁别绪。马致远在《天净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秋思》中用“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夕阳西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，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断肠人在天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”两句表达了对家乡的思念；唐朝诗人王湾也在《次北固山下》中用“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乡书何处达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？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归雁洛阳边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”两句委婉地表达了这种情感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8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．综合性学习。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7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分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寒来暑往，四季更替，自然界就是这样演绎着春夏秋冬的变化，周而复始。今天，就让我们迈着轻松的脚步走进自然，走过四季，一起去看风景！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请各用一个四字短语描写春夏秋冬四季景色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春：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万紫千红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②夏：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烈日炎炎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③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秋：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天高云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④冬：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大雪纷飞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请为这次活动设计一个宣传标语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示例：走进自然，领略美景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请你仿照下面的例子为此次活动再设计一个环节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第一环节：绘四季美景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第二环节：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诵四季诗文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第三环节：唱四季赞歌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第四环节：四季诗文及常识竞赛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21EAA"/>
          <w:spacing w:val="7"/>
          <w:sz w:val="18"/>
          <w:szCs w:val="18"/>
          <w:shd w:fill="FFFFFF" w:val="clear"/>
        </w:rPr>
        <w:t>二、阅读理解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21EAA"/>
          <w:spacing w:val="7"/>
          <w:sz w:val="18"/>
          <w:szCs w:val="18"/>
          <w:shd w:fill="FFFFFF" w:val="clear"/>
        </w:rPr>
        <w:t>(45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21EAA"/>
          <w:spacing w:val="7"/>
          <w:sz w:val="18"/>
          <w:szCs w:val="18"/>
          <w:shd w:fill="FFFFFF" w:val="clear"/>
        </w:rPr>
        <w:t>分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21EAA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left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FF4C00"/>
          <w:spacing w:val="7"/>
          <w:sz w:val="18"/>
          <w:szCs w:val="18"/>
          <w:shd w:fill="FFFFFF" w:val="clear"/>
        </w:rPr>
        <w:t>(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FF4C00"/>
          <w:spacing w:val="7"/>
          <w:sz w:val="18"/>
          <w:szCs w:val="18"/>
          <w:shd w:fill="FFFFFF" w:val="clear"/>
        </w:rPr>
        <w:t>一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FF4C00"/>
          <w:spacing w:val="7"/>
          <w:sz w:val="18"/>
          <w:szCs w:val="18"/>
          <w:shd w:fill="FFFFFF" w:val="clear"/>
        </w:rPr>
        <w:t>)(16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FF4C00"/>
          <w:spacing w:val="7"/>
          <w:sz w:val="18"/>
          <w:szCs w:val="18"/>
          <w:shd w:fill="FFFFFF" w:val="clear"/>
        </w:rPr>
        <w:t>分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FF4C00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【甲】那水呢，不但不结冰，反倒在绿萍上冒着点儿热气，水藻真绿，把终年贮蓄的绿色全拿出来了。天儿越晴，水藻越绿，就凭这些绿的精神，水也不忍得冻上；况且那长枝的垂柳还要在水里照个影儿呢。看吧，由澄清的河水慢慢往上看吧，空中，半空中，天上，自上而下全是那么清亮，那么蓝汪汪的，整个的是块空灵的蓝水晶。这块水晶里，包着红屋顶，黄草山，像地毯上的小团花的小灰色树影。这就是冬天的济南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【乙】再看水，以量说，以质说，以形式说，哪儿的水能比济南？有泉——到处是泉——有河，有湖，这是由形式分。不管是泉是河是湖，全是那么清，全是那么甜，哎呀，济南是“自然”的情人吧？大明湖夏日的莲花，城河的绿柳，自然是美好的了。可是看水，是要看秋水的。济南有秋山，又有秋水，这个秋才算个秋，因为秋神是在济南住家的。先不说别的，只说水中的绿藻吧，那份儿绿色，除了上帝心中的绿色，恐怕没有别的东西能比拟的。这种鲜绿全借着水的清澄显露出来，好像美人借着镜子鉴赏自己的美。是的，这些绿藻是自己享受那水的甜美呢，不是为谁看的。它们知道它们那点绿的心事，它们终年在那吻着水波，做着绿色的香梦。淘气的鸭子，用黄金的脚掌碰它们一两下。浣女的影儿吻它们的绿叶一两下。只有这个，是它们的香甜的烦恼。羡慕死诗人呀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选自老舍《一些印象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9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两文都是写济南的水，从时令上看，甲文写的是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冬天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的水，乙文写的是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秋天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的水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10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甲文中水的特点是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温柔多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，乙文中水的特点是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甜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1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甲、乙两文段均出自老舍之手，自然写作风格也一样，写水都用了拟人的手法，如甲文中的“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就凭这些绿的精神，水也不忍得冻上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”，乙文中的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它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们知道它们那点绿的心事，它们终年在那吻着水波，做着绿色的香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12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理解下面两个句子的意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这块水晶里，包着红屋顶，黄草山，像地毯上的小团花的小灰色树影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总结性地写出了济南冬天的景色，体现了作者对济南冬天的喜爱之情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济南是“自然”的情人吧？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用比喻的手法，表现了大自然对济南的钟爱，体现了济南秋天的美好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13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将乙文中“哪儿的水能比济南”改为“哪儿的水都比不上济南”好不好？为什么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不好。原句是反问，表达的语气更强烈一些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left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FF4C00"/>
          <w:spacing w:val="7"/>
          <w:sz w:val="18"/>
          <w:szCs w:val="18"/>
          <w:shd w:fill="FFFFFF" w:val="clear"/>
        </w:rPr>
        <w:t>(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FF4C00"/>
          <w:spacing w:val="7"/>
          <w:sz w:val="18"/>
          <w:szCs w:val="18"/>
          <w:shd w:fill="FFFFFF" w:val="clear"/>
        </w:rPr>
        <w:t>二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FF4C00"/>
          <w:spacing w:val="7"/>
          <w:sz w:val="18"/>
          <w:szCs w:val="18"/>
          <w:shd w:fill="FFFFFF" w:val="clear"/>
        </w:rPr>
        <w:t>) (15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FF4C00"/>
          <w:spacing w:val="7"/>
          <w:sz w:val="18"/>
          <w:szCs w:val="18"/>
          <w:shd w:fill="FFFFFF" w:val="clear"/>
        </w:rPr>
        <w:t>分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FF4C00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ind w:left="0" w:right="0" w:firstLine="42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看　春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ind w:left="0" w:right="0" w:firstLine="42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丁立梅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城里的春天，多半是零碎的，小打小闹着的，不过是人家窗台的一盆花，城边河畔的一排柳。乡下的春天却全然不一样，乡下的春天，是极讲排场的，仿佛听到哪里“哗”一下，成桶成桶的颜料，就花花绿绿泼下来，染得满田满坡皆是。这时的乡村，像油画，是最有看头的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于是去乡下看春天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③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我们去的地方，是一个叫新曹的小镇，它有五万亩的油菜地。车子在修得平坦宽敞的乡间道上，一路奔去，奔向那菜花深处。以为就到尽头了，哪知车子一拐，竟又撞上一片菜花地，又铺开一片黄色汪洋，绵绵不绝。同行中一人问：“美吧？”我笑无语，不堪说，只任一双眼睛，掉进那汪洋里。古有女子“对镜帖花黄”，我想这花黄，该是菜花的颜色才对，眉心一点艳，有惊心之感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④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跟一些植物相认，不是初相识，是久别重逢。牛耳朵、刺艾、乳丁草、三叶草……这一些，我多么熟悉！乡下是草们的天堂，草们是羊的天堂。小时养羊，天天提了篮子去挑羊草。却贪玩，在草地里捉蚱蜢，或扣了篮子玩老鹰捉小鸡的游戏。等到日落西山了，才想起篮子还是空的呢，野地里，随便找几根草秆，把篮子架空，然后割一把青草，摊上面，看上去，就是满满一篮子翠绿了。回家，在大人面前晃一下，让他们看是满篮子青草呢，趁他们不注意，人已溜到羊圈边，把那把青草扔进去。大人问起，草呢？响亮地回答，羊吃了。真是可怜了那些羊，半夜里饿得直叫唤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⑤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不知现在的孩子，玩不玩我们小时玩的游戏了。不知现在的羊，还会不会半夜饿得直叫唤。我看到草地上有一群羊，正悠闲地吃着草，同去的惊喜地叫：“羊哦。”同去的老先生神态安详，说：“羊有什么看头？”莞尔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⑥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蚕豆花开了，星星点点，伴在菜花旁，像撒下无数的小眼睛。白萝卜的花，是粉紫的，小蜜蜂们围着它嗡嗡，我好不容易等到一只停在花蕊上，给它拍了一张照。一种叫婆纳头的草，开粉蓝的花，花细小得像米粉。我拉近镜头，拍下那粒粉蓝。再看显示屏上，分明是一朵美得让人心疼的花呵，像乖巧的小女儿。这野地里，到底还藏了多少美？无论卑微与否，它们都认真地绿着，开着花，不辜负春天。我想，这才是活着的真姿态吧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看见养蜂人，正在路边忙碌。头上裹着头巾，脸上刻着岁月沧桑。这些养蜂人，据说是从闽浙那一带来，他们天南地北地追着花跑，此处花谢了，又将迁徙到他方，去寻找花开。一旦成为养蜂人，四处漂泊将贯穿他们一生，他们幸福吗？我看过商场货架上摆放的蜂蜜，一瓶一瓶，盛满甜蜜芳香，想那里面该有多少花的魂蜂的魄，还有养蜂人的颠沛流离？这世上，很多时候，苦乐自知，好好活着，才是本质。我唯愿这个春天，他们是快乐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选自《阅读与作文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14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如果将本文标题改为“赏春”，你觉得如何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不好。因为“看春”几乎不带有感情色彩，从而能客观地引领读者走进春天，春天美的感受由读者自己得出。若改为“赏春”，一个“赏”字就暗示了读者——春天很美，太直接，有先入为主的嫌疑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15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请任选一个角度对开头一段略作赏析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“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零碎的”与“讲排场的”构成鲜明的对比，突出乡下春天最有看头，从而引起下文到乡下看春天的叙述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16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第③段中加点的“掉进”一词在表达上有什么效果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“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汪洋”指的是无边无际的菜花地，句中的“掉进”一词生动形象地写出了作者陶醉于菜花深处的情景，流露出对无边无际的菜花的喜爱之情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17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第⑥段描写的是田地里的野草野花，但作者通过这细微的花草，却看到深刻的人生哲理。试体会作者在这段文字中所表达的人生哲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无论卑微与否，细微的花草都认真地绿着，开着花，不辜负春天。言外之意是，人和这些花儿草儿一样，天生平等，并无高低贵贱之分，只要认真地活着，就是美丽的人生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18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文章结尾一句表达了作者怎样的情感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表达了作者对养蜂人的深深祝福之情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left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FF4C00"/>
          <w:spacing w:val="7"/>
          <w:sz w:val="18"/>
          <w:szCs w:val="18"/>
          <w:shd w:fill="FFFFFF" w:val="clear"/>
        </w:rPr>
        <w:t>(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FF4C00"/>
          <w:spacing w:val="7"/>
          <w:sz w:val="18"/>
          <w:szCs w:val="18"/>
          <w:shd w:fill="FFFFFF" w:val="clear"/>
        </w:rPr>
        <w:t>三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FF4C00"/>
          <w:spacing w:val="7"/>
          <w:sz w:val="18"/>
          <w:szCs w:val="18"/>
          <w:shd w:fill="FFFFFF" w:val="clear"/>
        </w:rPr>
        <w:t>)(14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FF4C00"/>
          <w:spacing w:val="7"/>
          <w:sz w:val="18"/>
          <w:szCs w:val="18"/>
          <w:shd w:fill="FFFFFF" w:val="clear"/>
        </w:rPr>
        <w:t>分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FF4C00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ind w:left="0" w:right="0" w:firstLine="42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莺歌山之冬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ind w:left="0" w:right="0" w:firstLine="42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林清玄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去年冬天，我经常到台北近郊莺歌山上的亲戚家里度假，那时我觉得，就是没有雪，人坐在屋里听着山上呼啸的风雨，也能寒到彻骨。莺歌，是一个再平凡不过的小镇，因为它是个陶瓷工业城，还隐伏着空气污染、噪音弥漫、道路崎岖等种种问题，大致地说，它不能说是一个美丽的城。可是就在我从台北往莺歌驰车的路上，心情就美丽了，尤其是在冬天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我说冬天最好，是因为一到冬天，污染的空气就仿佛在丝丝的冷雨中洗清了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亲戚住的地方是在山上一座独立的大屋，旁侧就是一家工厂，即使在冬天，工厂也二十四小时发出隆隆的机械声，机械的规律性，时间一久也能不闻其声了。如果有风雨隔着，机械的声音就暗淡下来，那时坐在桌前听风看雨，机械的声音仿佛是有生命的，不肯向风雨妥协。然而在第二天的清晨，我看见一车的地砖从工厂中运出，它们是沉默的，但是全省有多少大楼就在那沉默中被建造起来呢？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最好的是火车的声音吧。居处不远，每隔几分钟就有火车的声音响过，从远处看，火车真是美的，每一格车窗都有一格乡心在旷野中奔驰，每一扇亮灯的车窗都是活的，它带着我们夜的怀乡的心情，开向南方；南方此刻可能是暖天，是阳光普照的，我总觉得望着远远的列车，雨中远比阳光下让人惊心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有时候亲戚的小孩放假，我们就在书房里说故事，围着煤油的炉子，我聆听着孩子们说出他们心里的梦想，他们在冬季仍是充满生命的热力，不畏寒冷。有一天，他们在院子里放冲天炮，一道闪光射过满天的雨，最小的孩子欢呼着说：“我要把冲天炮射到星星的位置。”那时天上并没有星星，可是在孩子心里却有星星的光芒。我想，孩子不畏冬，因为他们总知道春天的百花不远，大人怕冷，是知道下一个春天不是今年的春天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冬天在孩子的眼中是为春天而吹奏的乐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___________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。在孩子看来，冬天和春天的距离像同一花枝的两朵花。对我们来说，冬与春的距离，像星与星的距离一样大。我几乎能体会孩子的想法，但也使我惆怅，冬天是烦人的，然而只要我们能捉住小小的乐趣，冬天烤番薯的香味也可以和春天的玫瑰花香一样令人回味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人只要有孩子的心情和孩子的梦，冬天下不下雪无关紧要，因为雪也总要过去。纪伯伦说：“橡树和松柏既不是同类，也不必在彼此的荫中生长。”在莺歌山上过冬，我觉得冬天如果是松柏，春天就是橡树，原是没有好坏，差别的只是心情。我写信给朋友：“不必怀念北国的雪了，没有雪也能有雪的心情。”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19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联系上下文，说说下列句子中加点词语的含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可是就在我从台北往莺歌驰车的路上，心情就美丽了，尤其是在冬天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愉快、高兴的意思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如果有风雨隔着，机械的声音就暗淡下来，那时坐在桌前听风看雨，机械的声音仿佛是有生命的，不肯向风雨妥协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风雨中仍传来机械的声音，不肯消失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20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.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从远处看，火车真是美的。”火车的“美”体现在哪些方面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每一格车窗都有一格乡心在旷野中奔驰，每一扇亮灯的车窗都是活的，它带着我们夜的怀乡的心情，开向南方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2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在莺歌山过冬，“我”感受到了哪些美好？请结合文章内容具体说一说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前往莺歌山的路上，看到满眼的绿色；污染的空气被丝丝的冷雨洗清；在风雨中倾听机械的声音；夜晚畅看火车的飞驰；围着煤油的炉子，聆听着孩子们诉说心里的梦想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22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仿照文中画线句，续写一句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示例：冬天在孩子的眼中是在风雨中还能看见的朝霞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23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.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我写信给朋友：‘不必怀念北国的雪了，没有雪也能有雪的心情。’”从“我”写给朋友的信中，你得到了什么启发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(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7"/>
          <w:sz w:val="18"/>
          <w:szCs w:val="18"/>
          <w:u w:val="single"/>
          <w:shd w:fill="FFFFFF" w:val="clear"/>
        </w:rPr>
        <w:t>示例：任何时候，都要有一个愉快美好的心情，因为只有拥有好心情，才能看到好风景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21EAA"/>
          <w:spacing w:val="7"/>
          <w:sz w:val="18"/>
          <w:szCs w:val="18"/>
          <w:shd w:fill="FFFFFF" w:val="clear"/>
        </w:rPr>
        <w:t>三、写作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21EAA"/>
          <w:spacing w:val="7"/>
          <w:sz w:val="18"/>
          <w:szCs w:val="18"/>
          <w:shd w:fill="FFFFFF" w:val="clear"/>
        </w:rPr>
        <w:t>(50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21EAA"/>
          <w:spacing w:val="7"/>
          <w:sz w:val="18"/>
          <w:szCs w:val="18"/>
          <w:shd w:fill="FFFFFF" w:val="clear"/>
        </w:rPr>
        <w:t>分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21EAA"/>
          <w:spacing w:val="7"/>
          <w:sz w:val="18"/>
          <w:szCs w:val="18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348" w:before="60" w:after="6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24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刚上初中，来到新校园，走进新教室，见到新老师，结识新同学，你一定有许多新的感受、见闻和想法吧？请任选一个方面，自拟题目，把它写下来，不少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5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7"/>
          <w:sz w:val="18"/>
          <w:szCs w:val="18"/>
          <w:shd w:fill="FFFFFF" w:val="clear"/>
        </w:rPr>
        <w:t>字。</w:t>
      </w:r>
    </w:p>
    <w:p>
      <w:pPr>
        <w:pStyle w:val="Normal"/>
        <w:bidi w:val="0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7"/>
          <w:sz w:val="20"/>
          <w:szCs w:val="20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7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crosoft YaHei UI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XJ</dc:creator>
  <dc:description/>
  <dc:language>en-US</dc:language>
  <cp:lastModifiedBy>洪运</cp:lastModifiedBy>
  <dcterms:modified xsi:type="dcterms:W3CDTF">2018-10-06T06:3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